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551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551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dentifikační údaje stavby</w:t>
      </w:r>
    </w:p>
    <w:p>
      <w:pPr>
        <w:pStyle w:val="Normal"/>
        <w:ind w:left="3540" w:hanging="3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Název stavby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5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Název stavby:</w:t>
            </w:r>
          </w:p>
        </w:tc>
        <w:tc>
          <w:tcPr>
            <w:tcW w:w="697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Zvýšení kapacity trati Týniště n. O. – Častolovice – Solnice, 4. část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Etapa stavby:</w:t>
            </w:r>
          </w:p>
        </w:tc>
        <w:tc>
          <w:tcPr>
            <w:tcW w:w="697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 etapa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Místo stavby:</w:t>
            </w:r>
          </w:p>
        </w:tc>
        <w:tc>
          <w:tcPr>
            <w:tcW w:w="697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železniční trať: Kostelec n. O. – Častolovice – Týniště n. O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železniční trať: Častolovice – Solnic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Charakter stavby:</w:t>
            </w:r>
          </w:p>
        </w:tc>
        <w:tc>
          <w:tcPr>
            <w:tcW w:w="697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stavba dráhy dle § 5 zákona č. 266/1994 Sb., o dráhách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Cíl stavby:</w:t>
            </w:r>
          </w:p>
        </w:tc>
        <w:tc>
          <w:tcPr>
            <w:tcW w:w="697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dosažení požadované přepravní kapacity trati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Stupeň dokumentace:</w:t>
            </w:r>
          </w:p>
        </w:tc>
        <w:tc>
          <w:tcPr>
            <w:tcW w:w="697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Přípravná dokumentace stavby /PD/</w:t>
            </w:r>
          </w:p>
        </w:tc>
      </w:tr>
    </w:tbl>
    <w:p>
      <w:pPr>
        <w:pStyle w:val="Heading3"/>
        <w:rPr/>
      </w:pPr>
      <w:r>
        <w:rPr/>
        <w:t>Zadavatel přípravné dokumentace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5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Investor:</w:t>
            </w:r>
          </w:p>
        </w:tc>
        <w:tc>
          <w:tcPr>
            <w:tcW w:w="6975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Správa železniční dopravní cesty, státní organizace (SŽDC s. o.)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Dlážděná 1003/7, 110 00 Praha 1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IČ: 70994234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DIČ: CZ70994234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Zapsaná v OR vedeném u Městského soudu v Praze, oddíl A, vložka 48384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zastoupený:</w:t>
            </w:r>
          </w:p>
        </w:tc>
        <w:tc>
          <w:tcPr>
            <w:tcW w:w="6975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SŽDC s. o. Stavební správa východ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Nerudova 1, 772 58 Olomouc</w:t>
            </w:r>
          </w:p>
        </w:tc>
      </w:tr>
    </w:tbl>
    <w:p>
      <w:pPr>
        <w:pStyle w:val="Heading3"/>
        <w:rPr/>
      </w:pPr>
      <w:r>
        <w:rPr/>
        <w:t>Dodavatel přípravné dokumentace</w:t>
      </w:r>
    </w:p>
    <w:tbl>
      <w:tblPr>
        <w:tblW w:w="9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3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973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SUDOP PRAHA a.s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se sídlem Olšanská 1a, 130 80 Praha 3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8 Středisko elektrotechniky, trakce, sdělovací a zabezpečovací techniky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IČ: 257 93 349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DIČ: CZ 257 93 349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Zapsaný v OR u Městského soudu v Praze, oddíl B, č. vložky 6088</w:t>
            </w:r>
          </w:p>
        </w:tc>
      </w:tr>
    </w:tbl>
    <w:p>
      <w:pPr>
        <w:pStyle w:val="D3text"/>
        <w:ind w:hanging="0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Heading1"/>
        <w:rPr/>
      </w:pPr>
      <w:r>
        <w:rPr/>
        <w:t>Bioregion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Stavba se nalézá v Třebechovickém a Cidlinsko-Chrudimském bioregionu. </w:t>
      </w:r>
    </w:p>
    <w:p>
      <w:pPr>
        <w:pStyle w:val="TextBody"/>
        <w:rPr/>
      </w:pPr>
      <w:r>
        <w:rPr/>
      </w:r>
    </w:p>
    <w:p>
      <w:pPr>
        <w:pStyle w:val="Heading2"/>
        <w:tabs>
          <w:tab w:val="clear" w:pos="708"/>
          <w:tab w:val="left" w:pos="576" w:leader="none"/>
        </w:tabs>
        <w:spacing w:lineRule="auto" w:line="360" w:before="120" w:after="120"/>
        <w:rPr/>
      </w:pPr>
      <w:r>
        <w:rPr/>
        <w:t>Třebechovický bioregion</w:t>
      </w:r>
    </w:p>
    <w:p>
      <w:pPr>
        <w:pStyle w:val="Heading3"/>
        <w:rPr/>
      </w:pPr>
      <w:r>
        <w:rPr/>
        <w:t>Poloha a základní údaje</w:t>
      </w:r>
    </w:p>
    <w:p>
      <w:pPr>
        <w:pStyle w:val="TextBody"/>
        <w:rPr/>
      </w:pPr>
      <w:r>
        <w:rPr>
          <w:szCs w:val="24"/>
        </w:rPr>
        <w:t>Bioregion se nachází ve střední části východních Čech, přibližně se shoduje s geomorfologickým okrskem Choceňská tabule. Bioregion zabírá rozsáhlé štěrkopískové terasy s výchozy slínů a je charakterizovaný převahou 3. dubovo-bukového stupně a absencí i méně náročných teplomilných prvků. Specifikem je zastoupení bučin v nížinné poloze a výskyt četných azonálních společenstev na píscích, slatinách a rašeliništích</w:t>
      </w:r>
      <w:r>
        <w:rPr/>
        <w:t>.</w:t>
      </w:r>
      <w:r>
        <w:rPr>
          <w:szCs w:val="24"/>
        </w:rPr>
        <w:t xml:space="preserve"> </w:t>
      </w:r>
    </w:p>
    <w:p>
      <w:pPr>
        <w:pStyle w:val="Heading3"/>
        <w:rPr/>
      </w:pPr>
      <w:r>
        <w:rPr/>
        <w:t>Horniny a reliéf</w:t>
      </w:r>
    </w:p>
    <w:p>
      <w:pPr>
        <w:pStyle w:val="NormlnNormln1"/>
        <w:rPr/>
      </w:pPr>
      <w:r>
        <w:rPr/>
        <w:t xml:space="preserve">Na podkladu turonských slínů se zachovaly rozlehlé terasové plošiny, tvořené kyselými říčními štěrkopísky, místy s tenkým pokryvem vátých písků. Z dalších uloženin mají význam nivní usazeniny a menší, mělčí slatiny a rašeliniště. </w:t>
      </w:r>
    </w:p>
    <w:p>
      <w:pPr>
        <w:pStyle w:val="NormlnNormln1"/>
        <w:rPr/>
      </w:pPr>
      <w:r>
        <w:rPr/>
        <w:t>Reliéf je monotónní – převažují terasové plošiny, členěné nepříliš četnými, nevýraznými a jen 10 – 25 m hlubokými údolími. Dle výškové členitosti má charakter ploché pahorkatiny s členitostí 30 – 75 m, pouze v oblasti vyššího jižního svahu má charakter členité pahorkatiny s výškovou členitostí 75 – 100 m.</w:t>
      </w:r>
    </w:p>
    <w:p>
      <w:pPr>
        <w:pStyle w:val="Heading3"/>
        <w:rPr/>
      </w:pPr>
      <w:r>
        <w:rPr/>
        <w:t>Půdy</w:t>
      </w:r>
    </w:p>
    <w:p>
      <w:pPr>
        <w:pStyle w:val="TextBody"/>
        <w:rPr/>
      </w:pPr>
      <w:r>
        <w:rPr/>
        <w:t>Dle Quitta leží bioregion na hranici oblasti teplé T 2 a mírně teplé MT 11, převažuje však mírně teplý charakter. Bioregion je dobře dotován srážkami, které stoupají k východu.</w:t>
      </w:r>
    </w:p>
    <w:p>
      <w:pPr>
        <w:pStyle w:val="Heading3"/>
        <w:rPr/>
      </w:pPr>
      <w:r>
        <w:rPr/>
        <w:t>Klima</w:t>
      </w:r>
    </w:p>
    <w:p>
      <w:pPr>
        <w:pStyle w:val="TextBody"/>
        <w:rPr/>
      </w:pPr>
      <w:r>
        <w:rPr/>
        <w:t>Na kyselých štěrkopíscích převládají kyselé arenické kambizemě s přechody do kambizemních podzolů (až železitých podzolů). V místech výchozů většinou odvápněných slínů se vyvinuly pseudoglejové pararendziny. V nivách jsou vyvinuty převážně glejové fluvizemě. V zamokřených sníženinách na píscích se vyvinula menší ložiska organozemí typu rašelin.</w:t>
      </w:r>
    </w:p>
    <w:p>
      <w:pPr>
        <w:pStyle w:val="Heading3"/>
        <w:rPr/>
      </w:pPr>
      <w:r>
        <w:rPr/>
        <w:t>Biota</w:t>
      </w:r>
    </w:p>
    <w:p>
      <w:pPr>
        <w:pStyle w:val="NormlnNormln1"/>
        <w:rPr/>
      </w:pPr>
      <w:r>
        <w:rPr/>
        <w:t>Bioregion zaujímá část mezofytika ve fytogeografickém okrese 61. Dolní Poorličí, a to fytogeografický podokres 61b. Týnišťský úval (mimo jihovýchodní cíp) a fytogeografický podokres 61c. Chvojenská plošina. Vegetační stupeň je suprakolinní. Významnou plochu vegetace zaujímá niva Orlice s luhy (</w:t>
      </w:r>
      <w:r>
        <w:rPr>
          <w:i/>
          <w:iCs/>
        </w:rPr>
        <w:t>Pruno-Fraxinetum</w:t>
      </w:r>
      <w:r>
        <w:rPr/>
        <w:t>). Charakteristickým prvkem jsou bažinné olšiny (</w:t>
      </w:r>
      <w:r>
        <w:rPr>
          <w:i/>
          <w:iCs/>
        </w:rPr>
        <w:t>Alnion glutinosae</w:t>
      </w:r>
      <w:r>
        <w:rPr/>
        <w:t xml:space="preserve">, zejména </w:t>
      </w:r>
      <w:r>
        <w:rPr>
          <w:i/>
          <w:iCs/>
        </w:rPr>
        <w:t>Carici elongatae-Alnetum</w:t>
      </w:r>
      <w:r>
        <w:rPr/>
        <w:t xml:space="preserve">). Kolem Orlice je vyvinuta vegetace svazu </w:t>
      </w:r>
      <w:r>
        <w:rPr>
          <w:i/>
          <w:iCs/>
        </w:rPr>
        <w:t>Phalaridion arundinaceae</w:t>
      </w:r>
      <w:r>
        <w:rPr/>
        <w:t>. Na štěrkopískových terasách na nivní vegetaci navazují acidofilní doubravy (</w:t>
      </w:r>
      <w:r>
        <w:rPr>
          <w:i/>
          <w:iCs/>
        </w:rPr>
        <w:t>Genisto germanicae-Quercion</w:t>
      </w:r>
      <w:r>
        <w:rPr/>
        <w:t xml:space="preserve">, zejména </w:t>
      </w:r>
      <w:r>
        <w:rPr>
          <w:i/>
          <w:iCs/>
        </w:rPr>
        <w:t>Molinio-Quercetum</w:t>
      </w:r>
      <w:r>
        <w:rPr/>
        <w:t>), místy s autochtonní borovicí, a snad i acidofilní bory (</w:t>
      </w:r>
      <w:r>
        <w:rPr>
          <w:i/>
          <w:iCs/>
        </w:rPr>
        <w:t>Dicrano-Pinion</w:t>
      </w:r>
      <w:r>
        <w:rPr/>
        <w:t>), ostrůvkovitě jsou zastoupeny rašelinné březiny (</w:t>
      </w:r>
      <w:r>
        <w:rPr>
          <w:i/>
          <w:iCs/>
        </w:rPr>
        <w:t>Betulion pubescentis</w:t>
      </w:r>
      <w:r>
        <w:rPr/>
        <w:t>). Na jižní hranici bioregionu se maloplošně vyskytují i dubohabřiny (</w:t>
      </w:r>
      <w:r>
        <w:rPr>
          <w:i/>
          <w:iCs/>
        </w:rPr>
        <w:t>Melampyro nemorosi-Carpinetum</w:t>
      </w:r>
      <w:r>
        <w:rPr/>
        <w:t>). Dále se zde ostrůvkovitě objevují bučiny, bikové (</w:t>
      </w:r>
      <w:r>
        <w:rPr>
          <w:i/>
          <w:iCs/>
        </w:rPr>
        <w:t>Luzulo-Fagetum</w:t>
      </w:r>
      <w:r>
        <w:rPr/>
        <w:t>), vzácně i květnaté (</w:t>
      </w:r>
      <w:r>
        <w:rPr>
          <w:i/>
          <w:iCs/>
        </w:rPr>
        <w:t>Melico-Fagetum</w:t>
      </w:r>
      <w:r>
        <w:rPr/>
        <w:t>).</w:t>
      </w:r>
    </w:p>
    <w:p>
      <w:pPr>
        <w:pStyle w:val="NormlnNormln1"/>
        <w:rPr>
          <w:b/>
          <w:b/>
          <w:bCs/>
          <w:sz w:val="20"/>
        </w:rPr>
      </w:pPr>
      <w:r>
        <w:rPr/>
        <w:t xml:space="preserve">Přirozenou náhradní vegetaci tvoří zejména vlhké louky svazů </w:t>
      </w:r>
      <w:r>
        <w:rPr>
          <w:i/>
          <w:iCs/>
        </w:rPr>
        <w:t>Molinion</w:t>
      </w:r>
      <w:r>
        <w:rPr/>
        <w:t xml:space="preserve"> i </w:t>
      </w:r>
      <w:r>
        <w:rPr>
          <w:i/>
          <w:iCs/>
        </w:rPr>
        <w:t>Calthion</w:t>
      </w:r>
      <w:r>
        <w:rPr/>
        <w:t xml:space="preserve">, které v okolí mrtvých ramen přecházejí do slatinných až rašelinných mokřadů svazů </w:t>
      </w:r>
      <w:r>
        <w:rPr>
          <w:i/>
          <w:iCs/>
        </w:rPr>
        <w:t>Phragmition communis</w:t>
      </w:r>
      <w:r>
        <w:rPr/>
        <w:t xml:space="preserve">, </w:t>
      </w:r>
      <w:r>
        <w:rPr>
          <w:i/>
          <w:iCs/>
        </w:rPr>
        <w:t>Caricion gracilis</w:t>
      </w:r>
      <w:r>
        <w:rPr/>
        <w:t xml:space="preserve">, </w:t>
      </w:r>
      <w:r>
        <w:rPr>
          <w:i/>
          <w:iCs/>
        </w:rPr>
        <w:t>Cicution virosae</w:t>
      </w:r>
      <w:r>
        <w:rPr/>
        <w:t xml:space="preserve">, vzácně i </w:t>
      </w:r>
      <w:r>
        <w:rPr>
          <w:i/>
          <w:iCs/>
        </w:rPr>
        <w:t>Caricion lasiocarpae</w:t>
      </w:r>
      <w:r>
        <w:rPr/>
        <w:t xml:space="preserve">, lemovaných křovinami svazu </w:t>
      </w:r>
      <w:r>
        <w:rPr>
          <w:i/>
          <w:iCs/>
        </w:rPr>
        <w:t>Salicion cinereae</w:t>
      </w:r>
      <w:r>
        <w:rPr/>
        <w:t xml:space="preserve">. Na suchých místech je význačná vegetace svazu </w:t>
      </w:r>
      <w:r>
        <w:rPr>
          <w:i/>
          <w:iCs/>
        </w:rPr>
        <w:t>Violion caninae</w:t>
      </w:r>
      <w:r>
        <w:rPr/>
        <w:t xml:space="preserve"> a </w:t>
      </w:r>
      <w:r>
        <w:rPr>
          <w:i/>
          <w:iCs/>
        </w:rPr>
        <w:t>Plantagini-Festucion ovinae</w:t>
      </w:r>
      <w:r>
        <w:rPr/>
        <w:t xml:space="preserve">, která přechází na otevřených písčinách do vegetace svazu </w:t>
      </w:r>
      <w:r>
        <w:rPr>
          <w:i/>
          <w:iCs/>
        </w:rPr>
        <w:t>Corynephorion</w:t>
      </w:r>
      <w:r>
        <w:rPr/>
        <w:t>.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2"/>
        <w:tabs>
          <w:tab w:val="clear" w:pos="708"/>
          <w:tab w:val="left" w:pos="576" w:leader="none"/>
        </w:tabs>
        <w:spacing w:lineRule="auto" w:line="360" w:before="120" w:after="120"/>
        <w:rPr/>
      </w:pPr>
      <w:r>
        <w:rPr/>
        <w:t xml:space="preserve">Cidlinsko-Chrudimský bioregion </w:t>
      </w:r>
    </w:p>
    <w:p>
      <w:pPr>
        <w:pStyle w:val="Heading3"/>
        <w:rPr/>
      </w:pPr>
      <w:r>
        <w:rPr/>
        <w:t>HORNINY A RELIÉF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Styl2"/>
        <w:jc w:val="both"/>
        <w:rPr>
          <w:i w:val="false"/>
          <w:i w:val="false"/>
        </w:rPr>
      </w:pPr>
      <w:r>
        <w:rPr>
          <w:i w:val="false"/>
        </w:rPr>
        <w:t>V bioregionu převažují slíny svrchního turonu až koniaku, tvrdé slínovce tvoří polohu na rozhraní obou stupňů. Reliéf ve slínech charakterizuje mírně zvlněná pahorkatina se širokými, často kotlinovitými údolími, v oblasti teras jsou typické plošiny, na spraších slabě skloněné roviny. Nad plochý reliéf ojediněle vystupují svědecké vrchy a suky. Reliéf má charakter ploché pahorkatiny s výškovou členitostí 30 – 75 m, při kontaktu s okolními vrchovinami a na vnitřních hřbetech má ráz až ploché vrchoviny s členitostí do 190 m. Typická výška území je 220 – 300 m.</w:t>
      </w:r>
    </w:p>
    <w:p>
      <w:pPr>
        <w:pStyle w:val="Heading3"/>
        <w:rPr/>
      </w:pPr>
      <w:r>
        <w:rPr/>
        <w:t>PODNEBÍ</w:t>
      </w:r>
    </w:p>
    <w:p>
      <w:pPr>
        <w:pStyle w:val="Zkladntext2"/>
        <w:rPr/>
      </w:pPr>
      <w:r>
        <w:rPr/>
      </w:r>
    </w:p>
    <w:p>
      <w:pPr>
        <w:pStyle w:val="TextBody"/>
        <w:rPr/>
      </w:pPr>
      <w:r>
        <w:rPr/>
        <w:t xml:space="preserve">Dle Quitta leží převážná část území v teplé oblasti T 2, pouze okrajové části území leží v relativně mírně teplých oblastech MT 11, MT 10 a MT 9. Sumy ročních srážek ukazují, že jde o území v průměru výrazně vlhčí neý bioregiony položené západněji.    </w:t>
      </w:r>
    </w:p>
    <w:p>
      <w:pPr>
        <w:pStyle w:val="Heading3"/>
        <w:rPr/>
      </w:pPr>
      <w:r>
        <w:rPr/>
        <w:t>PŮDY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 xml:space="preserve">Podél středního toku Cidliny vystupují na poměrně velkých plochách černozemě černicové a šedozemě, vertické a oglejené až pelické černice, menší plochu též tvoří šedozemě severně od Hradce Králové. Charakteristické jsou velké ostrovy pararendzin typických, kambizemních i pseudoglejových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/>
      </w:pPr>
      <w:r>
        <w:rPr/>
        <w:t>BIOTA</w:t>
      </w:r>
    </w:p>
    <w:p>
      <w:pPr>
        <w:pStyle w:val="Zkladntext2"/>
        <w:rPr/>
      </w:pPr>
      <w:r>
        <w:rPr/>
      </w:r>
    </w:p>
    <w:p>
      <w:pPr>
        <w:pStyle w:val="TextBody"/>
        <w:rPr/>
      </w:pPr>
      <w:r>
        <w:rPr/>
        <w:t xml:space="preserve">Bioregion leží zčásti v termofytiku, menší část se rozléhá i v mezofytiku. Vegetační stupeň dle Skalického je kolinní až suprakolinní. Potenciální přirozenou vegetací jsou dubohabřiny, představované zejména asociací </w:t>
      </w:r>
      <w:r>
        <w:rPr>
          <w:i/>
        </w:rPr>
        <w:t>Melampyro nemorosi-Carpinetum</w:t>
      </w:r>
      <w:r>
        <w:rPr/>
        <w:t xml:space="preserve">, které ve vlhčích polohách  přecházejí i v asociaci </w:t>
      </w:r>
      <w:r>
        <w:rPr>
          <w:i/>
        </w:rPr>
        <w:t>Tilio-Betuletum</w:t>
      </w:r>
      <w:r>
        <w:rPr/>
        <w:t xml:space="preserve">. Přirozená náhradní vegetace je nejvíc zastoupena na vlhkých loukách. 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Vliv na mimolesní zeleň</w:t>
      </w:r>
    </w:p>
    <w:p>
      <w:pPr>
        <w:pStyle w:val="Identifikandaj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ácení mimolesní zeleně je nutné provést především z důvodů:</w:t>
      </w:r>
    </w:p>
    <w:p>
      <w:pPr>
        <w:pStyle w:val="Textdokumentu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dokumentu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szCs w:val="24"/>
        </w:rPr>
      </w:pPr>
      <w:r>
        <w:rPr>
          <w:szCs w:val="24"/>
        </w:rPr>
        <w:t>zachování rozhledových poměrů a zajištění stability drážního tělesa</w:t>
      </w:r>
    </w:p>
    <w:p>
      <w:pPr>
        <w:pStyle w:val="Textdokumentu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Cs w:val="24"/>
        </w:rPr>
        <w:t xml:space="preserve">zajištění odstupové vzdálenosti od </w:t>
      </w:r>
      <w:r>
        <w:rPr>
          <w:b/>
          <w:szCs w:val="24"/>
          <w:u w:val="single"/>
        </w:rPr>
        <w:t>budoucích</w:t>
      </w:r>
      <w:r>
        <w:rPr>
          <w:szCs w:val="24"/>
        </w:rPr>
        <w:t xml:space="preserve"> živých a neživých  částí trakčního vedení ve smyslu TKP a odpovídajících normativů. Pro dodržení bezpečných vzdáleností dřevin-stromů od trakčního vedení bude třeba provést kácení ve vzdálenosti cca 8,0 m od osy koleje, a současně ořezat stromy do výšky cca 9,5 m od temene kolejnice pro zajištění vzdálenosti porostů od elektrického zařízení VN, z důvodů bezpečnostních je třeba počítat s odstraněním jednotlivých stromů, které svou stabilitou ohrožují bezpečnost provozu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novy stávajícího tělesa dráhy, odvodnění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úpravy mostů a propustků, výstavby nových mostních objektů 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ištění přístupu k trati v rámci stavby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ácení v místě pozemních objektů, silničních komunikací, pokládky kabelového vede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molesní zeleň v blízkosti stavby je sumarizována v </w:t>
      </w:r>
      <w:r>
        <w:rPr>
          <w:b/>
          <w:bCs/>
          <w:sz w:val="24"/>
          <w:szCs w:val="24"/>
        </w:rPr>
        <w:t>příloze č. 1</w:t>
      </w:r>
      <w:r>
        <w:rPr>
          <w:sz w:val="24"/>
          <w:szCs w:val="24"/>
        </w:rPr>
        <w:t xml:space="preserve"> této dokumentace. Rozsah kácení byl stanoven na základě místního šetření. Kácena bude především mimolesní zeleň v rozsahu záboru stavb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Ve výjimečných případech budou káceny dřeviny v těsné blízkosti záměru mimo zábor stavby, které by ohrožovaly bezpečnost drážního provozu - mimolesní i lesní zeleň. Tyto dřeviny jsou graficky odlišeny v mapových i tabulkových přílohách. 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 povolení ke kácení mimolesní zeleně bude zažádáno na příslušný úřad. Náležitosti žádosti o povolení ke kácení jsou stanoveny vyhláškou č. 189/2013 Sb. §4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Ministerstva životního prostředí České republiky, kterou se provádějí některá ustanovení zákona České národní rady č. 114/1992 Sb., o ochraně přírody a krajiny, v platném znění. Kácení bude provedeno mimo vegetační období (listopad-březen). </w:t>
      </w:r>
    </w:p>
    <w:p>
      <w:pPr>
        <w:pStyle w:val="Textdokumentu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Podle §8 odstavce 3 zákona č. 114/1992 Sb. o ochraně přírody a krajiny, v platném znění, není třeba povolení ke kácení dřevin se stanovenou velikostí, popřípadě jinou charakteristikou. Výše zmiňovaná prováděcí vyhláška k tomuto zákonu v §3 uvádí: Povolení ke kácení dřevin, za předpokladu, že tyto nejsou součástí významného krajinného prvku nebo stromořadí, se nevyžaduje: 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 xml:space="preserve">a) pro dřeviny o obvodu kmene do 80 cm měřeného ve výšce 130 cm nad zemí, </w:t>
      </w:r>
    </w:p>
    <w:p>
      <w:pPr>
        <w:pStyle w:val="TextBody"/>
        <w:rPr/>
      </w:pPr>
      <w:r>
        <w:rPr>
          <w:i/>
          <w:szCs w:val="24"/>
        </w:rPr>
        <w:t>b) pro zapojené porosty dřevin, pokud celková plocha kácených zapojených porostů dřevin nepřesahuje 40 m</w:t>
      </w:r>
      <w:r>
        <w:rPr>
          <w:i/>
          <w:szCs w:val="24"/>
          <w:vertAlign w:val="superscript"/>
        </w:rPr>
        <w:t>2</w:t>
      </w:r>
      <w:r>
        <w:rPr>
          <w:i/>
          <w:szCs w:val="24"/>
        </w:rPr>
        <w:t xml:space="preserve">, 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 xml:space="preserve">c) pro dřeviny pěstované na pozemcích vedených v katastru nemovitostí ve způsobu využití jako plantáž dřevin, 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>d) pro ovocné dřeviny rostoucí na pozemcích v zastavěném území evidovaných v katastru nemovitostí jako druh pozemku zahrada, zastavěná plocha a nádvoří nebo ostatní plocha se způsobem využití pozemku zeleň.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rPr/>
      </w:pPr>
      <w:r>
        <w:rPr>
          <w:szCs w:val="24"/>
        </w:rPr>
        <w:t>Dřeviny jsou vykresleny v mapových přílohách této dokumentace v měřítku 1: 2000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Mimolesní zeleň na plochách ZS bude </w:t>
      </w:r>
      <w:r>
        <w:rPr>
          <w:b/>
          <w:bCs/>
          <w:szCs w:val="24"/>
        </w:rPr>
        <w:t>selektivně kácena pouze v nezbytně nutné míře</w:t>
      </w:r>
      <w:r>
        <w:rPr>
          <w:szCs w:val="24"/>
        </w:rPr>
        <w:t xml:space="preserve">, konkrétní způsob využití ploch ZS je v kompetenci dodavatele stavby. Převážná většina ZS je navržena v prostoru bez mimolesní zeleně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Ostatní zeleň na plochách ZS bude zachována a v případě možného poškození ošetřena dle ČSN 83 9061 </w:t>
      </w:r>
      <w:r>
        <w:rPr>
          <w:rStyle w:val="St"/>
          <w:szCs w:val="24"/>
        </w:rPr>
        <w:t>Technologie vegetačních úprav v krajině - Ochrana stromů, porostů a vegetačních ploch při stavebních pracích</w:t>
      </w:r>
      <w:r>
        <w:rPr>
          <w:szCs w:val="24"/>
        </w:rPr>
        <w:t>. Po vytýčení obvodu stavby v terénu budou přesně specifikovány stromy, které bude nutné ochránit před vlivem stavební činnosti v souladu s ČSN 83 9061. Nutné bude chránit stromy před mechanickým poškozením vozidly a stavebními stroji. Ochráněna bude kořenová zóna stromů, kterou tvoří hranice linie koruny zvětšená o 1,5 m. Pokud nebude možné zajistit ochranu celé kořenové zóny, bude obedněn kmen do výšky alespoň 2 m. Koruna stromů v případě jejího ohrožení bude ochráněna vyvázáním větví nahoru. Místa úvazků budou vypodložena vhodným materiálem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576" w:leader="none"/>
        </w:tabs>
        <w:spacing w:before="120" w:after="120"/>
        <w:jc w:val="left"/>
        <w:rPr/>
      </w:pPr>
      <w:r>
        <w:rPr/>
        <w:t>Kácení ve VKP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Mimolesní zeleň ve VKP bude stavbou dotčena minimálně. Výjimku tvoří křížení vodotečí a přilehlých lesních porostů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r>
        <w:rPr/>
        <w:t>Rozsah kácení mimolesní zeleně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Níže je uvedena sumarizace mimolesní zeleně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Většinu kácených stromů tvoří náletové dřeviny o průměru kmene 10-30 cm, zdaleka nejčastějším případem bude dřevina o průměru kmene 10-15 cm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ndrologický průzkum vyčíslil následující množství mimolesní zeleně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eře:</w:t>
        <w:tab/>
        <w:t xml:space="preserve"> </w:t>
        <w:tab/>
        <w:tab/>
        <w:tab/>
        <w:tab/>
        <w:tab/>
        <w:t xml:space="preserve"> 55 155 m</w:t>
      </w:r>
      <w:r>
        <w:rPr>
          <w:b/>
          <w:sz w:val="24"/>
          <w:szCs w:val="24"/>
          <w:vertAlign w:val="superscript"/>
        </w:rPr>
        <w:t>2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tromy:  </w:t>
        <w:tab/>
        <w:tab/>
        <w:tab/>
        <w:tab/>
        <w:tab/>
        <w:t xml:space="preserve"> 6663 ks</w:t>
      </w:r>
    </w:p>
    <w:p>
      <w:pPr>
        <w:pStyle w:val="Normal"/>
        <w:autoSpaceDE w:val="false"/>
        <w:rPr/>
      </w:pPr>
      <w:r>
        <w:rPr>
          <w:sz w:val="24"/>
          <w:szCs w:val="24"/>
        </w:rPr>
        <w:tab/>
        <w:t>stromy o průměru kmene 10-30 cm:</w:t>
        <w:tab/>
        <w:t xml:space="preserve"> 5851 ks</w:t>
        <w:tab/>
      </w:r>
      <w:r>
        <w:rPr>
          <w:i/>
          <w:sz w:val="24"/>
          <w:szCs w:val="24"/>
        </w:rPr>
        <w:t>(</w:t>
      </w:r>
      <w:r>
        <w:rPr>
          <w:rFonts w:cs="Symbol" w:ascii="Symbol" w:hAnsi="Symbol"/>
          <w:sz w:val="24"/>
          <w:szCs w:val="24"/>
        </w:rPr>
        <w:t></w:t>
      </w:r>
      <w:r>
        <w:rPr>
          <w:i/>
          <w:sz w:val="24"/>
          <w:szCs w:val="24"/>
        </w:rPr>
        <w:t>obvod kmene 31-94 cm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tromy o průměru kmene 30-50 cm:</w:t>
        <w:tab/>
        <w:t xml:space="preserve">  566 ks</w:t>
        <w:tab/>
      </w:r>
      <w:r>
        <w:rPr>
          <w:i/>
          <w:sz w:val="24"/>
          <w:szCs w:val="24"/>
        </w:rPr>
        <w:t>(</w:t>
      </w:r>
      <w:r>
        <w:rPr>
          <w:rFonts w:cs="Symbol" w:ascii="Symbol" w:hAnsi="Symbol"/>
          <w:sz w:val="24"/>
          <w:szCs w:val="24"/>
        </w:rPr>
        <w:t></w:t>
      </w:r>
      <w:r>
        <w:rPr>
          <w:i/>
          <w:sz w:val="24"/>
          <w:szCs w:val="24"/>
        </w:rPr>
        <w:t>obvod kmene 94-157 cm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stromy o průměru kmene 50-∞ cm:</w:t>
        <w:tab/>
        <w:t xml:space="preserve">  246 ks</w:t>
        <w:tab/>
      </w:r>
      <w:r>
        <w:rPr>
          <w:i/>
          <w:sz w:val="24"/>
          <w:szCs w:val="24"/>
        </w:rPr>
        <w:t>(</w:t>
      </w:r>
      <w:r>
        <w:rPr>
          <w:rFonts w:cs="Symbol" w:ascii="Symbol" w:hAnsi="Symbol"/>
          <w:sz w:val="24"/>
          <w:szCs w:val="24"/>
        </w:rPr>
        <w:t></w:t>
      </w:r>
      <w:r>
        <w:rPr>
          <w:i/>
          <w:sz w:val="24"/>
          <w:szCs w:val="24"/>
        </w:rPr>
        <w:t xml:space="preserve">obvod kmene 157- </w:t>
      </w:r>
      <w:r>
        <w:rPr>
          <w:sz w:val="24"/>
          <w:szCs w:val="24"/>
        </w:rPr>
        <w:t xml:space="preserve">∞ </w:t>
      </w:r>
      <w:r>
        <w:rPr>
          <w:i/>
          <w:sz w:val="24"/>
          <w:szCs w:val="24"/>
        </w:rPr>
        <w:t>cm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dokumentu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rPr/>
      </w:pPr>
      <w:r>
        <w:rPr/>
        <w:t>Fotodokument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041900" cy="3781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Obr. Situace v km 54,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drawing>
          <wp:inline distT="0" distB="0" distL="0" distR="0">
            <wp:extent cx="5041900" cy="3781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Obr. Situace v km 51,2 - časté vývra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041900" cy="3781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Obr. Rychnov nad Kněžno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041900" cy="3781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Obr. Sol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Příloh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>
          <w:sz w:val="24"/>
          <w:szCs w:val="24"/>
        </w:rPr>
        <w:t>Příloha č. 1</w:t>
        <w:tab/>
        <w:t>Soupis mimolesní zeleně v prostoru stavby</w:t>
      </w:r>
      <w:r>
        <w:rPr>
          <w:sz w:val="24"/>
        </w:rPr>
        <w:tab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říloha č. 1</w:t>
        <w:tab/>
        <w:t xml:space="preserve">  Soupis mimolesní zeleně v prostoru stavby</w:t>
      </w:r>
    </w:p>
    <w:p>
      <w:pPr>
        <w:pStyle w:val="Normal"/>
        <w:numPr>
          <w:ilvl w:val="0"/>
          <w:numId w:val="2"/>
        </w:numPr>
        <w:rPr>
          <w:vertAlign w:val="superscript"/>
        </w:rPr>
      </w:pPr>
      <w:r>
        <w:rPr/>
        <w:t>obvod uváděn v cm, plocha uváděna v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pokud je „podlimitní strom“ součástí nadlimitního keřového porostu - jsou vyhodnoceny jako nadlimitní obě dřevin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020"/>
        <w:gridCol w:w="2232"/>
        <w:gridCol w:w="960"/>
        <w:gridCol w:w="960"/>
        <w:gridCol w:w="960"/>
        <w:gridCol w:w="1375"/>
      </w:tblGrid>
      <w:tr>
        <w:trPr>
          <w:tblHeader w:val="true"/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uh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ědecké jmén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če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bvo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och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poznámka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vor mléč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cer platanoid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řemcha pozd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pad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pol osik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pulus trem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pol osik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pulus trem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uze ořez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ůže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sa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íska obecn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orylus avella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rk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cea abi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topol osik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pulus trem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pol osik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pulus trem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pol osik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pulus trem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červe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ub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rk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cea abi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rk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cea abi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pol osik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pulus trem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rk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cea abi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rk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cea abi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rk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cea abi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řídce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červe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ub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rovice les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nus sylvestri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rovice les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nus sylvestri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Sambucus nig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ípa srdčit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Tilia corda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pol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pulus nigra agg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pol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pulus nigra agg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pol osik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pulus trem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pol osik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pulus trem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pol osik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pulus trem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pol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pulus nigra agg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pol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pulus nigra agg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řemcha pozd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pad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pol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pulus nigra agg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pol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pulus nigra agg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pol osik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pulus trem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pol osik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pulus trem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pol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pulus nigra agg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ípa srdčit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Tilia corda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pol osik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pulus trem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ípa srdčit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Tilia corda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rovice les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nus sylvestri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ivoň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rovice les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nus sylvestri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rk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cea abi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ivoň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ivoň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slivoň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ivoň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mbucus nig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bloň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Mal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jív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capre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bloň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Mal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bloň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Mal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íska obecn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Corylus avella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íska obecn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orylus avella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íska obecn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orylus avella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pol osik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pulus trem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rovice les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nus sylvestri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pol osik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pulus trem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rovice les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nus sylvestri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rovice les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nus sylvestri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pol osik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pulus trem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pol osik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pulus trem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pol osik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pulus trem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pol osik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pulus trem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mbucus nig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% pokryvnost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řemcha pozd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pad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pol osik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pulus trem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pol osik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pulus trem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pol osik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pulus trem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pol osik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pulus trem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pol osik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pulus trem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pol osik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pulus trem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pol osik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pulus trem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chá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pol osik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pulus trem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rk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cea abi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pol osik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pulus trem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pol osik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pulus trem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pol osik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pulus trem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rk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cea abi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rovice les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nus sylvestri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pol osik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pulus trem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ivoň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rk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cea abi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hnilá báze kmene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smrk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cea abi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rk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cea abi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rk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cea abi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rk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cea abi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rovice les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nus sylvestri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ivoň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ivoň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rk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cea abi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ízký, podél kolejí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pol osik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pulus trem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rovice les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nus sylvestri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rovice les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nus sylvestri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rovice les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nus sylvestri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rovice les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nus sylvestri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pol osik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pulus trem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pol osik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pulus trem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jív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capre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mbucus nig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% pokryvnost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mbucus nig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jív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capre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pol osik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pulus trem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pol osik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pulus trem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pol osik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pulus trem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ivoň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% pokryvnost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mbucus nig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ůže šípko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sa can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vor mléč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cer platanoid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rovice les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nus sylvestri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pol osik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pulus trem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% pokryvnost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ivoň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% pokryvnost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% pokryvnost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ivoň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bloň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Mal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mbucus nig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uze ořezat jednu větev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loh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rataeg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mbucus nig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ivoň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loh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rataeg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loh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rataeg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% pokryvnost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loh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rataeg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ivoň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% pokryvnost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ivoň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ůže šípko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sa can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ivoň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Prun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% pokryvnost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ůže šípko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sa can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% pokryvnost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vor mléč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cer platanoid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% pokryvnost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novec metlat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ytisus scopari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% pokryvnost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ivoň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Prun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ivoň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chá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řezaný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mbucus nig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vor mléč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cer platanoid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vor mléč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cer platanoid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írovec maďal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esculus hippocastanu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vor mléč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cer platanoid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slivoň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řešeň ptač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aviu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řemcha pozd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pad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mbucus nig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řemcha pozd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pad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rovice les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nus sylvestri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rovice les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nus sylvestri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% pokryvnost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mbucus nig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% pokryvnost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mbucus nig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íska obecn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orylus avella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řemcha pozd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pad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ivoň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jív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capre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jív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capre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ípa srdčit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Tilia corda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řemcha pozd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Prunus pad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řemcha pozd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pad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ivoň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jív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capre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ůže šípko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sa can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ivoň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rk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cea abi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řešeň ptač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aviu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vor mléč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cer platanoid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loh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rataeg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mbucus nig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mbucus nig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Sambucus nig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vor mléč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cer platanoid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vor mléč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cer platanoid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vor mléč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cer platanoid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ůže šípko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sa can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mbucus nig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vor babyk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cer campest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mbucus nig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ůže šípko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sa can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ivoň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ůže šípko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sa can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vor mléč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Acer platanoid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jív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capre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vor mléč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cer platanoid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vor mléč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cer platanoid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vor mléč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cer platanoid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mbucus nig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% pokryvnost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mbucus nig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vor mléč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cer platanoid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mbucus nig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vor klen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cer pseudoplatan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rk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cea abi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rk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cea abi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vor mléč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cer platanoid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mbucus nig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řešeň ptač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aviu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řemcha pozd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pad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Sambucus nig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% pokryvnost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vor mléč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cer platanoid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mbucus nig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% pokryvnost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řemcha pozd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pad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řemcha pozd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pad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řemcha pozd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pad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řemcha pozd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pad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řemcha pozd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pad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mbucus nig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vor mléč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cer platanoid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vor mléč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cer platanoid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vída krv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ornus sanguine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ípa srdčit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Tilia corda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vída krv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ornus sanguine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vor mléč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cer platanoid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vor mléč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cer platanoid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vor mléč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cer platanoid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vída krv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ornus sanguine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řemcha pozd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pad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řemcha pozd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pad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řemcha pozd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pad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řemcha pozd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pad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řemcha pozd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pad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írovec maďal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esculus hippocastanu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vor babyk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cer campest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řemcha pozd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pad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5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ilm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Ulm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kloněné nad trať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kloněné nad trať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br les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arpinus betul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ilm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Ulm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vor mléč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cer platanoid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vor mléč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cer platanoid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řemcha pozd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pad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řemcha pozd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Prunus pad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řemcha pozd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pad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íska obecn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orylus avella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ípa srdčit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Tilia corda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br les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arpinus betul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br les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arpinus betul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br les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arpinus betul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br les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arpinus betul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vor klen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cer pseudoplatan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íska obecn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orylus avella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mbucus nig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ůže šípko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sa can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mbucus nig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řemcha pozd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pad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řemcha pozd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pad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řemcha pozd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pad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řemcha pozd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pad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řezat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ípa srdčit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Tilia corda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ípa srdčit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Tilia corda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ípa srdčit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Tilia corda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ilm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Ulm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ilm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Ulm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rk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cea abi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rk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cea abi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řemcha pozd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pad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ilm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Ulm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ilm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Ulm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ilm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Ulm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ípa srdčit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Tilia corda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ípa srdčit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Tilia corda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ípa srdčit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Tilia corda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ípa srdčit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Tilia corda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ípa srdčit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Tilia corda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ípa srdčit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Tilia corda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b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b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b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jív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capre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b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jív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capre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b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ípa srdčit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Tilia corda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b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řešeň ptač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aviu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c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lin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Viburnum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aje u lesní cesty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c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ůže šípko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sa can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aje u lesní cesty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c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vída krv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ornus sanguine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aje u lesní cesty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c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ivoň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aje u lesní cesty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c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ůže šípko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sa can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% pokryvnost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íska obecn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orylus avella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rk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cea abi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rk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cea abi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rk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cea abi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rk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cea abi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rk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cea abi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rk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cea abi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ivoň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íska obecn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orylus avella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br les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arpinus betul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br les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arpinus betul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b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íska obecn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orylus avella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b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íska obecn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orylus avella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b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c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c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d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d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bloň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Mal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ivoň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% pokryvnost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ivoň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ivoň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vor mléč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cer platanoid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vor babyk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cer campest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losuchá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pol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pulus nigra agg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pol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pulus nigra agg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pol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pulus nigra agg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pol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pulus nigra agg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ivoň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íska obecn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orylus avella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br les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arpinus betul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jív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capre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íska obecn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orylus avella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řáb ptač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orbus aucupar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ché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br les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arpinus betul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br les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arpinus betul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jív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capre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vor mléč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cer platanoid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pol osik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pulus trem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rk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cea abi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rk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cea abi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rk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cea abi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rk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cea abi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jív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capre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jív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capre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řemcha pozd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pad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rk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cea abi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rk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cea abi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rk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cea abi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rk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cea abi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rk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cea abi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rk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cea abi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rk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cea abi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rk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cea abi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rk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cea abi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ivoň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ivoň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řezaná na babku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mbucus nig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mbucus nig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ípa srdčit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Tilia corda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% pokryvnost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mbucus nig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% pokryvnost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ůže šípko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sa can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ka obecn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sp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jív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capre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ivoň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b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kryté loubincem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b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kryté loubincem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b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bloň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Mal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kryté loubincem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b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bloň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Mal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kryté loubincem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b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bloň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Mal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kryté loubincem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b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řešák královsk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Juglans reg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kryté loubincem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b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řešák královsk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Juglans reg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kryté loubincem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b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řáb ptač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orbus aucupar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kryté loubincem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b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íska obecn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orylus avella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kryté loubincem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b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íska obecn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orylus avella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dél cesty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b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mbucus nig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% plochy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b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c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c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c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řáb ptač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orbus aucupar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c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íska obecn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orylus avella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% pokryvnost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c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mbucus nig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c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d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d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d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d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d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d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dřín opadav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Larix decidu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d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dřín opadav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Larix decidu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d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dřín opadav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Larix decidu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d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dřín opadav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Larix decidu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d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dřín opadav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Larix decidu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d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vída krv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ornus sanguine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% pokryvnost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d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% pokryvnost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f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vída krv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ornus sanguine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f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mbucus nig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f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f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ůže šípko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sa can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f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f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f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rk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cea abi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ché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f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rk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cea abi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ché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g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rk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cea abi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g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dřín opadav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Larix decidu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g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g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vor mléč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cer platanoid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b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jív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capre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b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vor mléč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cer platanoid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b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vída krv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ornus sanguine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c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vor mléč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cer platanoid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d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pol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pulus nigra agg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pol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pulus nigra agg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f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pol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pulus nigra agg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g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řešeň ptač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aviu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g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ivoň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vor mléč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cer platanoid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mbucus nig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řešeň ptač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aviu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vor mléč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cer platanoid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latice prostřední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orsythia x intermed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ivoň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vor mléč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cer platanoid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rk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cea abi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k les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agus sylvatic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mbucus nig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eřík obec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yringa vulgari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vor mléč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cer platanoid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uglaska tisolist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seudotsuga menziesi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řešeň ptač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aviu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íska obecn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orylus avella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íska obecn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orylus avella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bloň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Mal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ivoň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mbucus nig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uglaska tisolist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seudotsuga menziesi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hnutá nad dráhu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vor mléč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cer platanoid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mbucus nig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eřík obec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yringa vulgari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latice prostřední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orsythia x intermed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ůže šípko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sa can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ivoň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ivoň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íska obecn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orylus avella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vor mléč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cer platanoid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řešeň ptač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aviu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řemcha pozd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pad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řemcha pozd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pad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řemcha pozd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pad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řemcha pozd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pad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vor klen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cer pseudoplatan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vor klen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cer pseudoplatan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mbucus nig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ůže šípko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sa can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jív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capre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ůže šípko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sa can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vída krv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ornus sanguine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vor babyk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cer campest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vor babyk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cer campest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vor babyk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cer campest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vor babyk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cer campest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vor babyk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cer campest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mbucus nig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vestka domác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domestic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ípa srdčit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Tilia corda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ůže šípko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sa can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mbucus nig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eřík obec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yringa vulgari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% pokryvnost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ivoň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ilm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Ulm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vor babyk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cer campest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ilm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Ulm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ilm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Ulm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vor mléč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cer platanoid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ivoň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% pokryvnost, na skále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ilm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Ulm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% pokryvnost, na skále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ůže šípko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sa can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% pokryvnost, na skále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vída krv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ornus sanguine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ůže šípko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sa can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% pokryvnost, na skále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vída krv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ornus sanguine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% pokryvnost, na skále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vor mléč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cer platanoid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vor mléč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cer platanoid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vor mléč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cer platanoid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íska obecn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orylus avella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vída krv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ornus sanguine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řešeň ptač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aviu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řešeň ptač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aviu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ůže šípko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sa can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vída krv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ornus sanguine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íska obecn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orylus avella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íska obecn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orylus avella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vída krv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ornus sanguine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ůže šípko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sa can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vor mléč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cer platanoid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ůže šípko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sa can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mbucus nig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ivoň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mbucus nig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řešeň ptač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aviu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mbucus nig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řemcha pozd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pad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řešeň ptač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aviu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vor babyk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cer campest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ůže šípko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sa can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vída krv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ornus sanguine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ůže šípko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sa can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vída krv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ornus sanguine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ivoň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vída krv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ornus sanguine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vída krv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ornus sanguine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ůže šípko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sa can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slen evropsk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Euonymus europae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vída krv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ornus sanguine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pol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pulus nigra agg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ilm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Ulm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ilm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Ulm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vída krv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ornus sanguine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% pokryvnost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ivoň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ivoň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ivoň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mbucus nig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mbucus nig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řešeň ptač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aviu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řešeň ptač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aviu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pol osik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pulus trem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pol osik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pulus trem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pol osik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pulus trem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vída krv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ornus sanguine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ůže šípko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sa can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% pokryvnost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ůže šípko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sa can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vída krv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ornus sanguine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mbucus nig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řešeň ptač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aviu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mbucus nig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mbucus nig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še lepka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lnus gluti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řešeň ptač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aviu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řešeň ptač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aviu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losuchá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řešeň ptač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aviu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řešeň ptač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aviu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řešeň ptač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aviu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ůže šípko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sa can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mbucus nig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mbucus nig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mbucus nig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ůže šípko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sa can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mbucus nig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ůže šípko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sa can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vor babyk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cer campest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mbucus nig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ivoň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ivoň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eřík obec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yringa vulgari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mbucus nig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eřík obec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yringa vulgari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mbucus nig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ůže šípko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sa can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ůže šípko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sa can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ůže šípko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sa can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ůže šípko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sa can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ůže šípko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sa can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mbucus nig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ůže šípko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sa can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řešeň ptač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aviu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chá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loh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rataeg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ivoň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n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loh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rataeg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loh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rataeg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loh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rataeg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řešeň ptač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aviu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éměř suchá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loh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rataeg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loh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rataeg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řešeň ptač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aviu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řešeň ptač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aviu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losuchá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novník aká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inia pseudoaca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řešeň ptač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aviu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mbucus nig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mbucus nig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jív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capre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ůže šípko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sa can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an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Fraxinus excelsi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vor mléč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cer platanoid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 čern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mbucus nig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dřín opadav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Larix decidu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řešeň ptač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aviu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řešeň ptač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aviu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ivoň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řešeň ptač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aviu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jív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capre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vestka domác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domestic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bloň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Mal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 letn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Quercus rob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ůže šípkov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sa can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rba jív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lix capre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ivoň s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unus s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vor mléč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cer platanoid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rk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cea abi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rk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cea abi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rk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cea abi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rk pichlav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cea pungen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rovice vejmutovk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nus strob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umpa ocetn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hus typh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ípa srdčit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Tilia corda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ípa srdčit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Tilia corda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ípa srdčit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Tilia corda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vor mléč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cer platanoid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rk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cea abi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říza bělokor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etula pend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vor mléč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cer platanoid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rk ztepil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icea abi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6835</wp:posOffset>
              </wp:positionH>
              <wp:positionV relativeFrom="paragraph">
                <wp:posOffset>-37465</wp:posOffset>
              </wp:positionV>
              <wp:extent cx="585216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05pt,-2.95pt" to="454.7pt,-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SUDOP Praha a.s.                   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76835</wp:posOffset>
              </wp:positionH>
              <wp:positionV relativeFrom="paragraph">
                <wp:posOffset>-37465</wp:posOffset>
              </wp:positionV>
              <wp:extent cx="5852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05pt,-2.95pt" to="454.7pt,-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SUDOP Praha a.s.                   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Žádost o povolení ke kácení dřevin musí vedle obecných náležitostí podání podle správního řádu obsahovat:</w:t>
      </w:r>
    </w:p>
    <w:p>
      <w:pPr>
        <w:pStyle w:val="Footnote"/>
        <w:rPr/>
      </w:pPr>
      <w:r>
        <w:rPr/>
        <w:t xml:space="preserve">a) označení katastrálního území a parcely, na které se dřeviny nachází, stručný popis umístění dřevin a situační zákres, </w:t>
      </w:r>
    </w:p>
    <w:p>
      <w:pPr>
        <w:pStyle w:val="Footnote"/>
        <w:rPr/>
      </w:pPr>
      <w:r>
        <w:rPr/>
        <w:t xml:space="preserve"> </w:t>
      </w:r>
      <w:r>
        <w:rPr/>
        <w:t xml:space="preserve">b) doložení vlastnického práva či nájemního nebo uživatelského vztahu žadatele k příslušným pozemkům, nelze-li je ověřit v katastru nemovitostí, včetně písemného souhlasu vlastníka pozemku s kácením, není-li žadatelem vlastník pozemku, </w:t>
      </w:r>
    </w:p>
    <w:p>
      <w:pPr>
        <w:pStyle w:val="Footnote"/>
        <w:rPr/>
      </w:pPr>
      <w:r>
        <w:rPr/>
        <w:t xml:space="preserve"> </w:t>
      </w:r>
      <w:r>
        <w:rPr/>
        <w:t xml:space="preserve">c) specifikaci dřevin, které mají být káceny, zejména druhy dřevin, jejich počet a obvod kmene ve výšce 130 cm nad zemí; pro kácení zapojených porostů dřevin lze namísto počtu kácených dřevin uvést výměru kácené plochy s uvedením druhového zastoupení dřevin a </w:t>
      </w:r>
    </w:p>
    <w:p>
      <w:pPr>
        <w:pStyle w:val="Footnote"/>
        <w:rPr/>
      </w:pPr>
      <w:r>
        <w:rPr/>
        <w:t xml:space="preserve"> </w:t>
      </w:r>
      <w:r>
        <w:rPr/>
        <w:t>d) zdůvodnění žádosti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odsazen2"/>
      <w:pBdr>
        <w:bottom w:val="single" w:sz="4" w:space="0" w:color="000000"/>
      </w:pBdr>
      <w:spacing w:before="0" w:after="120"/>
      <w:ind w:left="2835" w:hanging="2835"/>
      <w:rPr/>
    </w:pPr>
    <w:r>
      <w:rPr>
        <w:color w:val="000000"/>
        <w:sz w:val="18"/>
        <w:szCs w:val="18"/>
      </w:rPr>
      <w:t>Zvýšení kapacity Týniště nad Orlicí - Solnice, 4. část</w:t>
      <w:tab/>
    </w:r>
    <w:r>
      <w:rPr>
        <w:bCs/>
      </w:rPr>
      <w:tab/>
    </w:r>
    <w:r>
      <w:rPr>
        <w:color w:val="000000"/>
        <w:sz w:val="18"/>
        <w:szCs w:val="18"/>
      </w:rPr>
      <w:tab/>
      <w:t xml:space="preserve">                   </w:t>
      <w:tab/>
      <w:t>D</w:t>
    </w:r>
    <w:r>
      <w:rPr>
        <w:sz w:val="18"/>
        <w:szCs w:val="18"/>
      </w:rPr>
      <w:t>endrologický průzku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odsazen2"/>
      <w:pBdr>
        <w:bottom w:val="single" w:sz="4" w:space="0" w:color="000000"/>
      </w:pBdr>
      <w:spacing w:before="0" w:after="120"/>
      <w:ind w:left="2835" w:hanging="2835"/>
      <w:rPr/>
    </w:pPr>
    <w:r>
      <w:rPr>
        <w:color w:val="000000"/>
        <w:sz w:val="18"/>
        <w:szCs w:val="18"/>
      </w:rPr>
      <w:t>Zvýšení kapacity Týniště nad Orlicí - Solnice, 4. část</w:t>
      <w:tab/>
    </w:r>
    <w:r>
      <w:rPr>
        <w:bCs/>
      </w:rPr>
      <w:tab/>
    </w:r>
    <w:r>
      <w:rPr>
        <w:color w:val="000000"/>
        <w:sz w:val="18"/>
        <w:szCs w:val="18"/>
      </w:rPr>
      <w:tab/>
      <w:t xml:space="preserve">                   </w:t>
      <w:tab/>
      <w:t>D</w:t>
    </w:r>
    <w:r>
      <w:rPr>
        <w:sz w:val="18"/>
        <w:szCs w:val="18"/>
      </w:rPr>
      <w:t>endrologický průzku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</w:rPr>
  </w:style>
  <w:style w:type="character" w:styleId="PageNumber">
    <w:name w:val="Page Number"/>
    <w:basedOn w:val="Standardnpsmoodstavce"/>
    <w:rPr/>
  </w:style>
  <w:style w:type="character" w:styleId="Zkladntextodsazen2Char">
    <w:name w:val="Základní text odsazený 2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ZChar">
    <w:name w:val="STZ Char"/>
    <w:qFormat/>
    <w:rPr>
      <w:rFonts w:ascii="Arial" w:hAnsi="Arial" w:cs="Arial"/>
      <w:spacing w:val="-2"/>
      <w:sz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2">
    <w:name w:val="nad2"/>
    <w:basedOn w:val="Normal"/>
    <w:next w:val="Nad1"/>
    <w:qFormat/>
    <w:pPr>
      <w:numPr>
        <w:ilvl w:val="0"/>
        <w:numId w:val="5"/>
      </w:numPr>
    </w:pPr>
    <w:rPr>
      <w:b/>
      <w:sz w:val="24"/>
    </w:rPr>
  </w:style>
  <w:style w:type="paragraph" w:styleId="Nad1">
    <w:name w:val="nad1"/>
    <w:basedOn w:val="Normal"/>
    <w:qFormat/>
    <w:pPr>
      <w:numPr>
        <w:ilvl w:val="0"/>
        <w:numId w:val="4"/>
      </w:numPr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dentifikandaje">
    <w:name w:val="identifikační údaje"/>
    <w:basedOn w:val="Normal"/>
    <w:qFormat/>
    <w:pPr>
      <w:spacing w:before="120" w:after="0"/>
      <w:ind w:left="3544" w:hanging="3544"/>
      <w:jc w:val="both"/>
    </w:pPr>
    <w:rPr>
      <w:sz w:val="22"/>
    </w:rPr>
  </w:style>
  <w:style w:type="paragraph" w:styleId="Footnote">
    <w:name w:val="Footnote Text"/>
    <w:basedOn w:val="Normal"/>
    <w:pPr/>
    <w:rPr/>
  </w:style>
  <w:style w:type="paragraph" w:styleId="Textdokumentu">
    <w:name w:val="Text dokumentu"/>
    <w:basedOn w:val="Normal"/>
    <w:qFormat/>
    <w:pPr>
      <w:jc w:val="both"/>
    </w:pPr>
    <w:rPr>
      <w:sz w:val="24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EIA">
    <w:name w:val="EIA"/>
    <w:basedOn w:val="Normal"/>
    <w:qFormat/>
    <w:pPr>
      <w:widowControl w:val="false"/>
      <w:spacing w:before="120" w:after="0"/>
      <w:jc w:val="both"/>
    </w:pPr>
    <w:rPr>
      <w:spacing w:val="-2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  <w:tab w:val="left" w:pos="993" w:leader="none"/>
      </w:tabs>
      <w:ind w:left="397" w:firstLine="425"/>
      <w:jc w:val="both"/>
    </w:pPr>
    <w:rPr>
      <w:sz w:val="24"/>
    </w:rPr>
  </w:style>
  <w:style w:type="paragraph" w:styleId="Style11">
    <w:name w:val="Style1"/>
    <w:basedOn w:val="Normal"/>
    <w:qFormat/>
    <w:pPr>
      <w:jc w:val="both"/>
    </w:pPr>
    <w:rPr>
      <w:sz w:val="24"/>
      <w:szCs w:val="24"/>
    </w:rPr>
  </w:style>
  <w:style w:type="paragraph" w:styleId="NormlnNormln1">
    <w:name w:val="Normální.Normální1"/>
    <w:qFormat/>
    <w:pPr>
      <w:widowControl w:val="false"/>
      <w:bidi w:val="0"/>
      <w:spacing w:lineRule="atLeast" w:line="240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ad3">
    <w:name w:val="nad3"/>
    <w:basedOn w:val="TextBody"/>
    <w:qFormat/>
    <w:pPr/>
    <w:rPr>
      <w:b/>
    </w:rPr>
  </w:style>
  <w:style w:type="paragraph" w:styleId="Zkl2m">
    <w:name w:val="_zákl.2m"/>
    <w:basedOn w:val="Normal"/>
    <w:qFormat/>
    <w:pPr>
      <w:tabs>
        <w:tab w:val="clear" w:pos="708"/>
        <w:tab w:val="left" w:pos="567" w:leader="none"/>
      </w:tabs>
      <w:spacing w:before="240" w:after="0"/>
      <w:ind w:firstLine="567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firstLine="340"/>
      <w:contextualSpacing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Nad">
    <w:name w:val="nad"/>
    <w:basedOn w:val="Normal"/>
    <w:qFormat/>
    <w:pPr/>
    <w:rPr>
      <w:b/>
      <w:sz w:val="28"/>
    </w:rPr>
  </w:style>
  <w:style w:type="paragraph" w:styleId="Xl63">
    <w:name w:val="xl63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STZ">
    <w:name w:val="STZ"/>
    <w:basedOn w:val="Normal"/>
    <w:qFormat/>
    <w:pPr>
      <w:spacing w:before="60" w:after="0"/>
      <w:ind w:firstLine="340"/>
      <w:jc w:val="both"/>
    </w:pPr>
    <w:rPr>
      <w:rFonts w:ascii="Arial" w:hAnsi="Arial" w:cs="Arial"/>
      <w:spacing w:val="-2"/>
      <w:sz w:val="22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100" w:after="10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D3text">
    <w:name w:val="D3 text"/>
    <w:basedOn w:val="Normal"/>
    <w:qFormat/>
    <w:pPr>
      <w:ind w:firstLine="567"/>
      <w:jc w:val="both"/>
    </w:pPr>
    <w:rPr>
      <w:rFonts w:ascii="Arial" w:hAnsi="Arial" w:cs="Arial"/>
      <w:sz w:val="22"/>
    </w:rPr>
  </w:style>
  <w:style w:type="paragraph" w:styleId="Styl2">
    <w:name w:val="Styl2"/>
    <w:basedOn w:val="Normal"/>
    <w:next w:val="Heading2"/>
    <w:qFormat/>
    <w:pPr/>
    <w:rPr>
      <w:i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3:43:00Z</dcterms:created>
  <dc:creator>hladka</dc:creator>
  <dc:description/>
  <cp:keywords/>
  <dc:language>en-US</dc:language>
  <cp:lastModifiedBy>SUDOP PRAHA a.s.</cp:lastModifiedBy>
  <cp:lastPrinted>2010-04-27T12:21:00Z</cp:lastPrinted>
  <dcterms:modified xsi:type="dcterms:W3CDTF">2019-03-14T09:49:00Z</dcterms:modified>
  <cp:revision>160</cp:revision>
  <dc:subject/>
  <dc:title>Odhad množství kácené mimolesní zelen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W_WorkDir">
    <vt:lpwstr>d:\pw_data\tomas.adam\</vt:lpwstr>
  </property>
</Properties>
</file>